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5. évi költségvetésének</w:t>
      </w:r>
    </w:p>
    <w:p>
      <w:pPr>
        <w:pStyle w:val="Normal"/>
        <w:numPr>
          <w:ilvl w:val="0"/>
          <w:numId w:val="3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án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célú támogatás ÁHT-n belül</w:t>
        <w:tab/>
        <w:tab/>
        <w:tab/>
        <w:tab/>
        <w:tab/>
        <w:t>1.659.456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5. évi feladatalapú támogatás</w:t>
        <w:tab/>
        <w:tab/>
        <w:t>1.659.456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Felhalmozási célú támogatás</w:t>
        <w:tab/>
        <w:tab/>
        <w:tab/>
        <w:tab/>
        <w:tab/>
        <w:tab/>
        <w:t>3.027.000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BER-KP-1-2025 pályázat támogatás</w:t>
        <w:tab/>
        <w:t>3.027.000 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ködési bevétel</w:t>
        <w:tab/>
        <w:tab/>
        <w:tab/>
        <w:tab/>
        <w:tab/>
        <w:tab/>
        <w:tab/>
        <w:tab/>
        <w:t xml:space="preserve">     1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</w:r>
      <w:bookmarkStart w:id="0" w:name="_Hlk71640491"/>
      <w:r>
        <w:rPr>
          <w:b/>
          <w:sz w:val="24"/>
          <w:szCs w:val="24"/>
        </w:rPr>
        <w:t xml:space="preserve">4.696.456 </w:t>
      </w:r>
      <w:bookmarkEnd w:id="0"/>
      <w:r>
        <w:rPr>
          <w:b/>
          <w:sz w:val="24"/>
          <w:szCs w:val="24"/>
        </w:rPr>
        <w:t>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1.669.456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ab/>
        <w:t xml:space="preserve">   200.0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ab/>
        <w:t>egyéb személyi juttatások (reprezentáció)</w:t>
        <w:tab/>
        <w:t>200.000 Ft</w:t>
      </w:r>
    </w:p>
    <w:p>
      <w:pPr>
        <w:pStyle w:val="Normal"/>
        <w:ind w:right="-85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:</w:t>
        <w:tab/>
        <w:tab/>
        <w:tab/>
        <w:tab/>
        <w:tab/>
        <w:tab/>
        <w:t>1.469.456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ok beszerzése (K312)</w:t>
        <w:tab/>
        <w:t>30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Vásárolt élelmezés (táboroztatás) (K332)</w:t>
        <w:tab/>
        <w:t>20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Egyéb szolgáltatások (K337)</w:t>
        <w:tab/>
        <w:tab/>
        <w:t xml:space="preserve">            829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Kiküldetések teljesítése (K341)</w:t>
        <w:tab/>
        <w:tab/>
        <w:tab/>
        <w:t xml:space="preserve">  2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Működési célú előzetes ÁFA (K351)</w:t>
        <w:tab/>
        <w:tab/>
        <w:t xml:space="preserve">  95.456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ok (K355)</w:t>
        <w:tab/>
        <w:tab/>
        <w:tab/>
        <w:t xml:space="preserve">  25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újítások</w:t>
        <w:tab/>
        <w:tab/>
        <w:tab/>
        <w:tab/>
        <w:tab/>
        <w:tab/>
        <w:tab/>
        <w:tab/>
        <w:tab/>
        <w:tab/>
        <w:t>3.027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Nem saját ingatlanon végzett felújítás</w:t>
        <w:tab/>
        <w:tab/>
        <w:t>2.383.46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Előzetesen levont ÁFA</w:t>
        <w:tab/>
        <w:tab/>
        <w:tab/>
        <w:tab/>
        <w:t xml:space="preserve">   643.54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4.696.456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úniu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7:00Z</dcterms:created>
  <dc:creator>bker017</dc:creator>
  <dc:description/>
  <cp:keywords/>
  <dc:language>en-US</dc:language>
  <cp:lastModifiedBy>Biharkeresztesi Közös Önkormányzati Hivatal</cp:lastModifiedBy>
  <cp:lastPrinted>2025-06-28T22:15:00Z</cp:lastPrinted>
  <dcterms:modified xsi:type="dcterms:W3CDTF">2025-07-15T12:17:00Z</dcterms:modified>
  <cp:revision>16</cp:revision>
  <dc:subject/>
  <dc:title/>
</cp:coreProperties>
</file>